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5465010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9111850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7542783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6089038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5250982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6213705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9839373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1534485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3193659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