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239681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717406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390027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336836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745276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2768846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958576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3225347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377414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