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2063020806"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074404105"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913927745"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994441077"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770931961"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209646095"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600949809"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817739062"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351726007"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